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“El teléfono humano”</w:t>
            </w:r>
          </w:p>
          <w:p>
            <w:pPr>
              <w:pStyle w:val="P1"/>
              <w:rPr>
                <w:b/>
                <w:b/>
                <w:bCs/>
                <w:sz w:val="22"/>
                <w:szCs w:val="22"/>
              </w:rPr>
            </w:pPr>
            <w:r>
              <w:rPr/>
              <w:t>Una dinámica lúdica y reveladora que simula el clásico “teléfono roto”, pero con mensajes emocionales o simbólicos. El objetivo es observar cómo se transforma un mensaje cuando pasa por varias personas sin contexto completo.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/>
              </w:rPr>
              <w:t>.</w:t>
            </w:r>
          </w:p>
          <w:p>
            <w:pPr>
              <w:pStyle w:val="P5"/>
              <w:spacing w:before="0" w:after="0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Visibilizar los </w:t>
            </w:r>
            <w:r>
              <w:rPr>
                <w:rStyle w:val="StrongEmphasis"/>
                <w:lang w:val="es-ES"/>
              </w:rPr>
              <w:t>ruidos y distorsiones en la comunicación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escucha activa y la claridad expresiv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Reflexionar sobre la </w:t>
            </w:r>
            <w:r>
              <w:rPr>
                <w:rStyle w:val="StrongEmphasis"/>
                <w:lang w:val="es-ES"/>
              </w:rPr>
              <w:t>responsabilidad comunicativa</w:t>
            </w:r>
            <w:r>
              <w:rPr>
                <w:lang w:val="es-ES"/>
              </w:rPr>
              <w:t xml:space="preserve"> en entornos grupale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el </w:t>
            </w:r>
            <w:r>
              <w:rPr>
                <w:rStyle w:val="StrongEmphasis"/>
                <w:lang w:val="es-ES"/>
              </w:rPr>
              <w:t>sentido del humor y la empatía</w:t>
            </w:r>
            <w:r>
              <w:rPr>
                <w:lang w:val="es-ES"/>
              </w:rPr>
              <w:t xml:space="preserve"> ante errores comunicativos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>Esta herramienta permite trabajar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precisión verbal</w:t>
            </w:r>
            <w:r>
              <w:rPr>
                <w:lang w:val="es-ES"/>
              </w:rPr>
              <w:t xml:space="preserve"> y la </w:t>
            </w:r>
            <w:r>
              <w:rPr>
                <w:rStyle w:val="StrongEmphasis"/>
                <w:lang w:val="es-ES"/>
              </w:rPr>
              <w:t>atención al detalle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interpretación emocional</w:t>
            </w:r>
            <w:r>
              <w:rPr>
                <w:lang w:val="es-ES"/>
              </w:rPr>
              <w:t xml:space="preserve"> de los mensaje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importancia del contexto</w:t>
            </w:r>
            <w:r>
              <w:rPr>
                <w:lang w:val="es-ES"/>
              </w:rPr>
              <w:t xml:space="preserve"> y la intención comunicativa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confianza y la tolerancia al error</w:t>
            </w:r>
            <w:r>
              <w:rPr>
                <w:lang w:val="es-ES"/>
              </w:rPr>
              <w:t xml:space="preserve"> como parte del proceso comunicativo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arjetas con frases simbólicas o emocionales (ej. “Hoy me siento como una brújula sin norte”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pacio amplio para formar una fila o círculo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Música suave para ambientar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Opcional: tarjetas con emojis para representar emociones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 facilitador susurra una frase a la primera persona del grup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ta persona la transmite al oído de la siguiente, y así sucesivamente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La última persona dice en voz alta lo que recibió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ompara con la frase original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reflexiona sobre los cambios, las interpretaciones y los aprendizajes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comunicar no es solo hablar: es escuchar, interpretar y transmitir con cuidad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os errores comunicativos son oportunidades de aprendizaje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laridad y la empatía mejoran la conexión interpersonal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essionlab.com/library/communication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Corbel" w:cs="Corbel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Comunicació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Corbel" w:cs="Corbel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 xml:space="preserve"> </w:t>
                    </w: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Comunicació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ssionlab.com/library/communic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04:00Z</dcterms:created>
  <dc:creator>I and F</dc:creator>
  <dc:description/>
  <cp:keywords/>
  <dc:language>en-US</dc:language>
  <cp:lastModifiedBy>rociotrigueros@aprofem.org</cp:lastModifiedBy>
  <dcterms:modified xsi:type="dcterms:W3CDTF">2025-11-06T09:04:00Z</dcterms:modified>
  <cp:revision>2</cp:revision>
  <dc:subject/>
  <dc:title/>
</cp:coreProperties>
</file>